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3415</wp:posOffset>
            </wp:positionH>
            <wp:positionV relativeFrom="paragraph">
              <wp:posOffset>-574675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146050</wp:posOffset>
                </wp:positionV>
                <wp:extent cx="29718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ΔΗΜΟΣ ΒΟΛΟ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ιεύθυνση  :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έφωνα          : 2421 3 53117-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: 2421 3 53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11.5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ΔΗΜΟΣ ΒΟΛΟΥ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αχ. Διεύθυνση  :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ηλέφωνα          : 2421 3 53117-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7</w:t>
                      </w:r>
                      <w:r>
                        <w:rPr>
                          <w:sz w:val="20"/>
                          <w:szCs w:val="20"/>
                        </w:rPr>
                        <w:t>-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8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: 2421 3 53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8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7505</wp:posOffset>
                </wp:positionH>
                <wp:positionV relativeFrom="paragraph">
                  <wp:posOffset>93980</wp:posOffset>
                </wp:positionV>
                <wp:extent cx="17145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Βόλος,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12/05/2025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Αριθ. Πρωτ.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407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7.4pt;mso-position-vertical-relative:text;margin-left:3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Βόλος,  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12/05/2025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Αριθ. Πρωτ.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 xml:space="preserve"> 407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0930</wp:posOffset>
                </wp:positionH>
                <wp:positionV relativeFrom="paragraph">
                  <wp:posOffset>147955</wp:posOffset>
                </wp:positionV>
                <wp:extent cx="21717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11.65pt;mso-position-vertical-relative:text;margin-left:28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u w:val="single"/>
        </w:rPr>
        <w:t>ΕΝΤΑΥΘΑ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right="-154" w:hanging="0"/>
        <w:jc w:val="both"/>
        <w:rPr>
          <w:rFonts w:eastAsia="Arial Unicode MS"/>
          <w:b/>
          <w:b/>
          <w:sz w:val="26"/>
          <w:szCs w:val="22"/>
        </w:rPr>
      </w:pPr>
      <w:r>
        <w:rPr>
          <w:rFonts w:eastAsia="Arial Unicode MS"/>
          <w:b/>
          <w:sz w:val="26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ΘΕΜΑ:</w:t>
      </w:r>
      <w:r>
        <w:rPr>
          <w:sz w:val="22"/>
          <w:szCs w:val="22"/>
        </w:rPr>
        <w:t xml:space="preserve"> Έγκριση απολογισμού έτους 2024 του κληροδοτήματος </w:t>
      </w:r>
      <w:r>
        <w:rPr>
          <w:b/>
          <w:sz w:val="22"/>
          <w:szCs w:val="22"/>
        </w:rPr>
        <w:t>«Θεόδωρου Παπαγεωργίου»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Ο Δήμος Βόλου είναι διαχειριστής του κληροδοτήματος «θεόδωρου Παπαγεωργίου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Σας διαβιβάζουμε τον απολογισμό έτους 2024 του </w:t>
      </w:r>
      <w:r>
        <w:rPr>
          <w:bCs/>
          <w:sz w:val="22"/>
          <w:szCs w:val="22"/>
        </w:rPr>
        <w:t xml:space="preserve">κληροδοτήματος </w:t>
      </w:r>
      <w:r>
        <w:rPr>
          <w:b/>
          <w:sz w:val="22"/>
          <w:szCs w:val="22"/>
        </w:rPr>
        <w:t xml:space="preserve">«Θεόδωρου Παπαγεωργίου» </w:t>
      </w:r>
      <w:r>
        <w:rPr>
          <w:sz w:val="22"/>
          <w:szCs w:val="22"/>
        </w:rPr>
        <w:t>καθώς και την αιτιολογική έκθεση αυτού και παρακαλούμε για την εισαγωγή του θέματος στο Δημοτικό Συμβούλιο και την λήψη σχετικής απόφασης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  </w:t>
      </w:r>
      <w:r>
        <w:rPr/>
        <w:tab/>
        <w:t xml:space="preserve">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110"/>
        <w:gridCol w:w="2032"/>
        <w:gridCol w:w="3338"/>
      </w:tblGrid>
      <w:tr>
        <w:trPr>
          <w:trHeight w:val="2177" w:hRule="atLeast"/>
        </w:trPr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39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ΝΟΜΙΚΩΝ ΥΠΗΡΕΣΙΩΝ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amp; ΑΞΙΟΠΟΙΗΣΗΣ ΔΗΜΟΤΙΚΗΣ ΠΕΡΙΟΥΣΙΑΣ ΚΑΙ ΔΙΟΙΚ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ΓΑΚΙΟΠΟΥΛΟΥ</w:t>
            </w:r>
          </w:p>
        </w:tc>
      </w:tr>
      <w:tr>
        <w:trPr>
          <w:trHeight w:val="2144" w:hRule="atLeast"/>
        </w:trPr>
        <w:tc>
          <w:tcPr>
            <w:tcW w:w="92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ΔΗΜΑΡΧΟΣ ΒΟΛΟ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ΔΗΜΟΣ ΒΟΛΟΥ</w:t>
      </w:r>
    </w:p>
    <w:p>
      <w:pPr>
        <w:pStyle w:val="Normal"/>
        <w:jc w:val="center"/>
        <w:rPr>
          <w:b/>
          <w:b/>
        </w:rPr>
      </w:pPr>
      <w:r>
        <w:rPr>
          <w:b/>
        </w:rPr>
        <w:t>ΚΛΗΡΟΔΟΤΗΜΑ «ΘΕΟΔΩΡΟΥ ΠΑΠΑΓΕΩΡΓΙΟΥ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ΑΠΟΛΟΓΙΣΜΟΣ 20</w:t>
      </w:r>
      <w:r>
        <w:rPr>
          <w:b/>
          <w:lang w:val="en-US"/>
        </w:rPr>
        <w:t>2</w:t>
      </w:r>
      <w:r>
        <w:rPr>
          <w:b/>
        </w:rPr>
        <w:t>4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ΙΟΛΟΓΙΚΗ ΕΚΘΕΣΗ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ind w:left="-510" w:right="-454" w:firstLine="51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Με την  από 9/10/1961 ιδιόγραφη διαθήκη, που δημοσιεύτηκε και κηρύχτηκε κύρια με το με αριθμ. 1045/26-10-1965 πρακτικό και την ταυτάριθμη απόφαση του Πρωτοδικείου Βόλου, ο Θεόδωρος Γ. Παπαγεωργίου άφησε γενικό κληρονόμο την άλλοτε Κοινότητα Άνω Βόλου και μετέπειτα Δήμο Ιωλκού στην οικοδομή που βρίσκεται στο Βόλο και επί των οδών Δημητριάδος-Ροζού. Την επικαρπία στην άνω οικοδομή άφησε εφ’ όρου ζωής στη σύζυγό του Θεοδώρα Παπαγεωργίου. Με το θάνατό της τελευταίας στις 20/2/1998, η καταληφθείσα περιουσία περιήλθε εξ’ ολοκλήρου στην κυριότητα του πρώην Δ.Ιωλκού, τον οποίο στη συνέχεια διαδέχτηκε ο Δήμος Βόλου με βάση το Ν.3852/2010. </w:t>
      </w:r>
    </w:p>
    <w:p>
      <w:pPr>
        <w:pStyle w:val="Normal"/>
        <w:ind w:left="-510" w:right="-454" w:firstLine="51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Τα έσοδα και τα έξοδα του κληροδοτήματος για το έτος 2024 διαμορφώθηκαν ως εξής:</w:t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2838"/>
      </w:tblGrid>
      <w:tr>
        <w:trPr/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ΤΑΚΤΙΚΑ ΕΣΟΔΑ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.197,39</w:t>
            </w:r>
          </w:p>
        </w:tc>
      </w:tr>
      <w:tr>
        <w:trPr/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ΕΣΟΔΑ ΑΚΙΝΗΤΩ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Μισθώματα των Αστικών Ακινήτων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197,39</w:t>
            </w:r>
          </w:p>
        </w:tc>
      </w:tr>
      <w:tr>
        <w:trPr/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ΕΣΟΔΑ ΚΑΤΑΘΕΣΕΩΝ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Έσοδα από Τόκους καταθέσεων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ΠΕΡΙΣΣΕΥΜΑ ΠΡΟΗΓΟΥΜΕΝΗΣ ΧΡΗΣΗ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Χρηματικό υπόλοιπο στον λογ. Όψεως 317.002001.000013 της </w:t>
            </w:r>
            <w:r>
              <w:rPr>
                <w:sz w:val="18"/>
                <w:szCs w:val="18"/>
                <w:lang w:val="en-US"/>
              </w:rPr>
              <w:t>ALPH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AN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76.978,28</w:t>
            </w:r>
          </w:p>
        </w:tc>
      </w:tr>
      <w:tr>
        <w:trPr/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ΣΥΝΟΛΟ ΕΣΟΔΩΝ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96.175,6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28" w:type="dxa"/>
        <w:jc w:val="left"/>
        <w:tblInd w:w="-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ΑΚΤΙΚΑ ΕΞΟΔΑ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.142,9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ΔΙΑΦΟΡΑ ΑΛΛΑ ΕΞΟΔΑ ΔΙΟΙΚΗΣ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Έξοδα τραπέζ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Έξοδα επισκευής και συντήρησης ακινήτω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122,9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ΥΝΟΛΙΚΑ ΕΞΟΔΑ ΠΑΡΟΥΣΗΣ ΧΡΗΣ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ΥΠΟΛΟΙΠΟ ΧΡΗΣΗΣ 202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.032,69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Ο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ΡΟΪΣΤΑΜΕΝΟ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ΔΗΜΟΤΙΚΗΣ ΠΕΡΙΟΥΣΙΑΣ ΚΑ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ΚΛΗΡΟΔΟΤΗΜΑΤΩ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ΕΠΑΜΕΙΝΩΝΔΑΣ ΜΑΡΙΤΣΗ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777" w:hanging="377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43"/>
        <w:gridCol w:w="777"/>
        <w:gridCol w:w="2566"/>
        <w:gridCol w:w="1217"/>
        <w:gridCol w:w="1250"/>
        <w:gridCol w:w="1250"/>
        <w:gridCol w:w="1341"/>
      </w:tblGrid>
      <w:tr>
        <w:trPr>
          <w:trHeight w:val="262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ΠΩΝΥΜΙΑ:ΚΛΗΡΟΔΟΤΗΜΑ «Θ.ΠΑΠΑΓΕΩΡΓΙΟΥ»</w:t>
            </w:r>
          </w:p>
        </w:tc>
      </w:tr>
      <w:tr>
        <w:trPr>
          <w:trHeight w:val="262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ΕΥΘΥΝΣΗ: ΛΕΩΦ.ΕΙΡΗΝΗΣ 131-Ν.ΙΩΝΙΑ,ΒΟΛΟΣ, T.K.38446</w:t>
            </w:r>
          </w:p>
        </w:tc>
      </w:tr>
      <w:tr>
        <w:trPr>
          <w:trHeight w:val="262" w:hRule="atLeast"/>
        </w:trPr>
        <w:tc>
          <w:tcPr>
            <w:tcW w:w="680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ΗΛΕΦΩΝΟ: 2421353127-128-11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4" w:hRule="atLeast"/>
        </w:trPr>
        <w:tc>
          <w:tcPr>
            <w:tcW w:w="5584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9301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ΑΠΟΛΟΓΙΣΜΟΣ ΟΙΚΟΝΟΜΙΚΟΥ ΕΤΟΥΣ 20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299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2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197,3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97,3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97,3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οσήλει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ίδακτρα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κτικές επιχορηγήσει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197,3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197,3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197,39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ΟΛΟΓΙΣΜΟΣ 2024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2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197,3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197,3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197,39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ΧΡΗΜΑΤΙΚΟ ΥΠΟΛΟΙΠΟ ΠΡΟΗΓΟΥΜΕΝΗΣ ΧΡΗΣΗ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.978,2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.978,2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.978,2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.175,6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.176,67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.176,67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9301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ΑΠΟΛΟΓΙΣΜΟΣ ΟΙΚΟΝΟΜΙΚΟΥ ΕΤΟΥΣ 20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299" w:hRule="atLeast"/>
        </w:trPr>
        <w:tc>
          <w:tcPr>
            <w:tcW w:w="106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2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ωτισμό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έρμανση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τίμηση μισθωτικής αξί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χρεωστήτως καταβληθέντα ενοίκια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2,98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2,98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ισκευές αστικών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2,9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ινόχρηστα 20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υποτροφιών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άφορα μικροέξοδ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όροι τόκ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οδα τραπέζη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142,98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142,98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142,98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ΟΛΟΓΙΣΜΟΣ 2024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57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από μεταφορά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α ενοίκια Γραφείων προηγουμένων ετώ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α οδοιπορικά μελών Διοικητικού Συμβουλίου προηγουμένων ετ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προηγουμένων ετών σε τρίτους (ΙΚΑ κ.λ.π.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ιπά απρόβλεπτα έξοδα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καίνιση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χρεωγράφ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142,9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142,9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142,9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ΧΡΗΜΑΤΙΚΟ ΥΠΟΛΟΙΠΟ ΧΡΗΣΗ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.032,6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.032,6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.032,69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Βόλος 05/05/2025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Για το Διοικητικό Συμβούλιο του κληροδοτήματος με την επωνυμία  «Θ.Παπαγεωργίου» </w:t>
            </w:r>
          </w:p>
        </w:tc>
      </w:tr>
      <w:tr>
        <w:trPr>
          <w:trHeight w:val="598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«Θ.Παπαγεωργίου».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Πρόεδρος του Δ.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ΘΑΝΑΣΙΟΣ ΘΕΟΔΩΡΟΥ</w:t>
            </w:r>
          </w:p>
        </w:tc>
      </w:tr>
    </w:tbl>
    <w:p>
      <w:pPr>
        <w:pStyle w:val="Normal"/>
        <w:ind w:left="3777" w:hanging="37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127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Σώμα κείμενου με εσοχή 2"/>
    <w:basedOn w:val="Normal"/>
    <w:qFormat/>
    <w:pPr>
      <w:spacing w:lineRule="atLeast" w:line="300"/>
      <w:ind w:left="4320" w:hanging="720"/>
    </w:pPr>
    <w:rPr>
      <w:rFonts w:ascii="Arial" w:hAnsi="Arial" w:cs="Arial"/>
      <w:b/>
      <w:bCs/>
      <w:sz w:val="22"/>
    </w:rPr>
  </w:style>
  <w:style w:type="paragraph" w:styleId="3">
    <w:name w:val="Σώμα κείμενου με εσοχή 3"/>
    <w:basedOn w:val="Normal"/>
    <w:qFormat/>
    <w:pPr>
      <w:spacing w:lineRule="atLeast" w:line="360" w:before="120" w:after="0"/>
      <w:ind w:firstLine="360"/>
      <w:jc w:val="both"/>
    </w:pPr>
    <w:rPr>
      <w:rFonts w:ascii="Arial" w:hAnsi="Arial" w:cs="Arial"/>
      <w:sz w:val="23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88">
    <w:name w:val="xl18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95">
    <w:name w:val="xl1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4">
    <w:name w:val="xl20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0">
    <w:name w:val="xl21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2">
    <w:name w:val="xl21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3">
    <w:name w:val="xl2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4">
    <w:name w:val="xl21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6">
    <w:name w:val="xl21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19">
    <w:name w:val="xl219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0">
    <w:name w:val="xl220"/>
    <w:basedOn w:val="Normal"/>
    <w:qFormat/>
    <w:pPr>
      <w:spacing w:before="280" w:after="280"/>
      <w:jc w:val="right"/>
      <w:textAlignment w:val="center"/>
    </w:pPr>
    <w:rPr/>
  </w:style>
  <w:style w:type="paragraph" w:styleId="Xl221">
    <w:name w:val="xl22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0">
    <w:name w:val="xl23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4">
    <w:name w:val="xl244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245">
    <w:name w:val="xl245"/>
    <w:basedOn w:val="Normal"/>
    <w:qFormat/>
    <w:pPr>
      <w:spacing w:before="280" w:after="280"/>
      <w:textAlignment w:val="center"/>
    </w:pPr>
    <w:rPr/>
  </w:style>
  <w:style w:type="paragraph" w:styleId="Xl246">
    <w:name w:val="xl2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48">
    <w:name w:val="xl2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49">
    <w:name w:val="xl24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50">
    <w:name w:val="xl25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spacing w:before="280" w:after="280"/>
      <w:textAlignment w:val="center"/>
    </w:pPr>
    <w:rPr/>
  </w:style>
  <w:style w:type="paragraph" w:styleId="Xl254">
    <w:name w:val="xl254"/>
    <w:basedOn w:val="Normal"/>
    <w:qFormat/>
    <w:pPr>
      <w:spacing w:before="280" w:after="280"/>
      <w:jc w:val="right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20:00Z</dcterms:created>
  <dc:creator>PROSOD9</dc:creator>
  <dc:description/>
  <cp:keywords/>
  <dc:language>en-US</dc:language>
  <cp:lastModifiedBy>ΝΤΑΦΟΠΟΥΛΟΥ ΓΕΩΡΓΙΑ</cp:lastModifiedBy>
  <cp:lastPrinted>2020-12-02T10:58:00Z</cp:lastPrinted>
  <dcterms:modified xsi:type="dcterms:W3CDTF">2025-05-21T06:27:00Z</dcterms:modified>
  <cp:revision>4</cp:revision>
  <dc:subject/>
  <dc:title/>
</cp:coreProperties>
</file>